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5334"/>
      </w:tblGrid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>Compare/Contrast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Does the author show how two or more things are the same or different?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>Chronological Order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Does the author tell events in a time order sequence?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>Cause/Effect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Does the author describe how one event causes something to happen?  What is the result?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>Main Idea/Details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Does the author tell something explaining the main ides, then providing details?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>Description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Does the author provide details to help visualize the item or idea?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>Problem/Solution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Does the author identify a problem and offer a possible way to solve it?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>Narrative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Does the author tell a story with a plot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52:00Z</dcterms:created>
  <dc:creator>FCPS</dc:creator>
  <dc:description/>
  <cp:keywords/>
  <dc:language>en-US</dc:language>
  <cp:lastModifiedBy>FCPS</cp:lastModifiedBy>
  <dcterms:modified xsi:type="dcterms:W3CDTF">2011-05-18T14:52:00Z</dcterms:modified>
  <cp:revision>2</cp:revision>
  <dc:subject/>
  <dc:title>Compare/Contrast</dc:title>
</cp:coreProperties>
</file>